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hadow w:val="false"/>
          <w:color w:val="FF0000"/>
        </w:rPr>
      </w:pPr>
      <w:r>
        <w:rPr>
          <w:shadow w:val="false"/>
          <w:color w:val="FF0000"/>
        </w:rPr>
        <w:t>Menu GESTION DE LA PRODUCTION INDUSTRIELLE</w:t>
      </w:r>
    </w:p>
    <w:p>
      <w:pPr>
        <w:pStyle w:val="Normal"/>
        <w:jc w:val="both"/>
        <w:rPr>
          <w:shadow w:val="false"/>
          <w:color w:val="FF0000"/>
        </w:rPr>
      </w:pPr>
      <w:r>
        <w:rPr>
          <w:shadow w:val="false"/>
          <w:color w:val="FF0000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 xml:space="preserve">Le Menu </w:t>
      </w:r>
      <w:r>
        <w:rPr>
          <w:i/>
          <w:smallCaps/>
          <w:shadow w:val="false"/>
        </w:rPr>
        <w:t>gestion de la production industrielle</w:t>
      </w:r>
      <w:r>
        <w:rPr>
          <w:shadow w:val="false"/>
        </w:rPr>
        <w:t xml:space="preserve"> permet la gestion des titulaires d’usines, de l’encodage des unités de production des usines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left="708" w:hanging="0"/>
        <w:jc w:val="both"/>
        <w:rPr/>
      </w:pPr>
      <w:r>
        <w:rPr>
          <w:shadow w:val="false"/>
        </w:rPr>
        <w:t xml:space="preserve">Seuls les agents de la Division Industrie Forestière ont l’autorisation d’éditer ou de modifier ces données.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Ce module permet aussi de saisir les données de production industrielle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left="708" w:hanging="0"/>
        <w:jc w:val="both"/>
        <w:rPr>
          <w:shadow w:val="false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419100</wp:posOffset>
            </wp:positionV>
            <wp:extent cx="3877945" cy="303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</w:rPr>
        <w:t>Seuls les opérateurs économiques ont l’autorisation de saisir les données de production qui sont rattachées automatiquement aux unités de production définies par la Division Industrie Forestière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15875</wp:posOffset>
                </wp:positionV>
                <wp:extent cx="990600" cy="1485900"/>
                <wp:effectExtent l="571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25pt" to="191.95pt,118.2pt" stroked="t" o:allowincell="f" style="position:absolute;flip:y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4800600" cy="2859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92075</wp:posOffset>
                </wp:positionV>
                <wp:extent cx="762000" cy="2057400"/>
                <wp:effectExtent l="6350" t="254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0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25pt" to="209.95pt,169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Pour exemple fictive, le Titulaire SIFORCO (code informatique 2002) possède trois unités de production soient une unité de sciage, une unité de déroulage et une unité de tranchage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35345" cy="33470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400</wp:posOffset>
                </wp:positionH>
                <wp:positionV relativeFrom="paragraph">
                  <wp:posOffset>38100</wp:posOffset>
                </wp:positionV>
                <wp:extent cx="2057400" cy="5715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3pt;width:161.95pt;height:44.9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0</wp:posOffset>
                </wp:positionH>
                <wp:positionV relativeFrom="paragraph">
                  <wp:posOffset>129540</wp:posOffset>
                </wp:positionV>
                <wp:extent cx="1295400" cy="11430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10.2pt;width:101.95pt;height:89.9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838200" cy="3543300"/>
                <wp:effectExtent l="6350" t="1905" r="196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54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pt" to="119.95pt,288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4555</wp:posOffset>
                </wp:positionH>
                <wp:positionV relativeFrom="paragraph">
                  <wp:posOffset>102235</wp:posOffset>
                </wp:positionV>
                <wp:extent cx="2294890" cy="1037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Résumé statistique de production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Entrés grumes parc usin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Entrés grumes à l’usin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Production débités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Production débités exporté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Production débités en vente locale</w:t>
                            </w:r>
                          </w:p>
                          <w:p>
                            <w:pPr>
                              <w:pStyle w:val="Normal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En lecture seul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8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Résumé statistique de production 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Entrés grumes parc usin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Entrés grumes à l’usin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Production débités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Production débités exporté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Production débités en vente locale</w:t>
                      </w:r>
                    </w:p>
                    <w:p>
                      <w:pPr>
                        <w:pStyle w:val="Normal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En lecture seul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 xml:space="preserve">Pour exemple, lorsque l’usager clique sur le bouton de commande </w:t>
      </w:r>
      <w:r>
        <w:rPr>
          <w:i/>
          <w:shadow w:val="false"/>
        </w:rPr>
        <w:t>Sciages Humides</w:t>
      </w:r>
      <w:r>
        <w:rPr>
          <w:shadow w:val="false"/>
        </w:rPr>
        <w:t xml:space="preserve"> le détail de l’unité de production apparaît à l’écran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345" cy="372300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52800</wp:posOffset>
            </wp:positionH>
            <wp:positionV relativeFrom="paragraph">
              <wp:posOffset>-114300</wp:posOffset>
            </wp:positionV>
            <wp:extent cx="2590800" cy="24003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46023" b="16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434" w:hanging="0"/>
        <w:jc w:val="both"/>
        <w:rPr>
          <w:shadow w:val="false"/>
        </w:rPr>
      </w:pPr>
      <w:r>
        <w:rPr>
          <w:shadow w:val="false"/>
        </w:rPr>
        <w:t>Seul l’opérateur économique peut encoder des données de production mensuelles. Les autres utilisateurs ne peuvent accéder aux données en lecture seulement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52800</wp:posOffset>
                </wp:positionH>
                <wp:positionV relativeFrom="paragraph">
                  <wp:posOffset>129540</wp:posOffset>
                </wp:positionV>
                <wp:extent cx="457200" cy="800100"/>
                <wp:effectExtent l="0" t="317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.2pt" to="299.95pt,73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4267200" cy="28168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86555</wp:posOffset>
                </wp:positionH>
                <wp:positionV relativeFrom="paragraph">
                  <wp:posOffset>147955</wp:posOffset>
                </wp:positionV>
                <wp:extent cx="19138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Résumé statistique de p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En lecture seul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7.7pt;mso-wrap-distance-left:9.05pt;mso-wrap-distance-right:9.05pt;mso-wrap-distance-top:0pt;mso-wrap-distance-bottom:0pt;margin-top:11.6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Résumé statistique de production.</w:t>
                      </w:r>
                    </w:p>
                    <w:p>
                      <w:pPr>
                        <w:pStyle w:val="Normal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En lecture seul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00</wp:posOffset>
                </wp:positionH>
                <wp:positionV relativeFrom="paragraph">
                  <wp:posOffset>91440</wp:posOffset>
                </wp:positionV>
                <wp:extent cx="609600" cy="228600"/>
                <wp:effectExtent l="0" t="6350" r="254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2pt" to="347.95pt,25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</wp:posOffset>
                </wp:positionV>
                <wp:extent cx="457200" cy="2857500"/>
                <wp:effectExtent l="6350" t="1270" r="260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5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2pt" to="293.95pt,232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400</wp:posOffset>
                </wp:positionH>
                <wp:positionV relativeFrom="paragraph">
                  <wp:posOffset>76835</wp:posOffset>
                </wp:positionV>
                <wp:extent cx="838200" cy="685800"/>
                <wp:effectExtent l="4445" t="63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05pt" to="107.95pt,60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755</wp:posOffset>
                </wp:positionH>
                <wp:positionV relativeFrom="paragraph">
                  <wp:posOffset>3810</wp:posOffset>
                </wp:positionV>
                <wp:extent cx="2371090" cy="6946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No. De production informatique : 2002-1-20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No. Titul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No. Unité production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2008</w:t>
                              <w:tab/>
                              <w:t>Année de 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7pt;mso-wrap-distance-left:9.05pt;mso-wrap-distance-right:9.05pt;mso-wrap-distance-top:0pt;mso-wrap-distance-bottom:0pt;margin-top:0.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No. De production informatique : 2002-1-200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hadow w:val="false"/>
                          <w:sz w:val="18"/>
                          <w:szCs w:val="18"/>
                        </w:rPr>
                        <w:t>No. Titula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No. Unité production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2008</w:t>
                        <w:tab/>
                        <w:t>Année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right="4914" w:hanging="0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right="4914" w:hanging="0"/>
        <w:jc w:val="both"/>
        <w:rPr>
          <w:shadow w:val="false"/>
        </w:rPr>
      </w:pPr>
      <w:r>
        <w:rPr>
          <w:shadow w:val="false"/>
        </w:rPr>
        <w:t>L’usager choisit le mois de production, pour exemple le mois de janvier de l’année 2008</w:t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066800</wp:posOffset>
            </wp:positionH>
            <wp:positionV relativeFrom="paragraph">
              <wp:posOffset>107315</wp:posOffset>
            </wp:positionV>
            <wp:extent cx="4639945" cy="195262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5600</wp:posOffset>
                </wp:positionH>
                <wp:positionV relativeFrom="paragraph">
                  <wp:posOffset>31115</wp:posOffset>
                </wp:positionV>
                <wp:extent cx="990600" cy="1828800"/>
                <wp:effectExtent l="635" t="317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45pt" to="305.95pt,146.4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304800" cy="1257300"/>
                <wp:effectExtent l="19685" t="1905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5pt" to="401.95pt,105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right="4794" w:hanging="0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Saisir Production Grumes :</w:t>
        <w:tab/>
        <w:t>No. de Production :</w:t>
        <w:tab/>
        <w:tab/>
        <w:t>2002-1-2008</w:t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35345" cy="360870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0555</wp:posOffset>
                </wp:positionH>
                <wp:positionV relativeFrom="paragraph">
                  <wp:posOffset>64135</wp:posOffset>
                </wp:positionV>
                <wp:extent cx="4047490" cy="22339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23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Par essence forestière, pour le mois de janvier 2008, saisir les données de production en grumes :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hadow w:val="false"/>
                                <w:sz w:val="18"/>
                                <w:szCs w:val="18"/>
                              </w:rPr>
                              <w:t>entrées parc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Stock Début :</w:t>
                              <w:tab/>
                              <w:t>Stock en début de mois dans le parc usine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Concession</w:t>
                              <w:tab/>
                              <w:t>Volume provenant de la concession du titulaire usine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Achat</w:t>
                              <w:tab/>
                              <w:tab/>
                              <w:t>Volume provenant d’une autre concessionnaire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Ref. Autre</w:t>
                              <w:tab/>
                              <w:t>Identification du concessionnaire de la provenance des grumes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Achat Local</w:t>
                              <w:tab/>
                              <w:t>Volume provenant des communautés locales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hadow w:val="false"/>
                                <w:sz w:val="18"/>
                                <w:szCs w:val="18"/>
                              </w:rPr>
                              <w:t>Sorties parc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Exportation</w:t>
                              <w:tab/>
                              <w:t>Volume en grumes reclassées pour exportation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Vente Locale</w:t>
                              <w:tab/>
                              <w:t>Volume en grumes vendu sur le marché local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Cess. Gr.</w:t>
                              <w:tab/>
                              <w:t>Cessation gratuite aux communautés locales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Bois Chauffe</w:t>
                              <w:tab/>
                              <w:t>Résidus de grumes pour le bois de chauffage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Usine</w:t>
                              <w:tab/>
                              <w:tab/>
                              <w:t>Volume entré en usine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Stock Fin</w:t>
                              <w:tab/>
                              <w:t>Stock en fin de mois dans le parc us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75.9pt;mso-wrap-distance-left:9.05pt;mso-wrap-distance-right:9.05pt;mso-wrap-distance-top:0pt;mso-wrap-distance-bottom:0pt;margin-top:5.0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Par essence forestière, pour le mois de janvier 2008, saisir les données de production en grumes :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mallCaps/>
                          <w:shadow w:val="false"/>
                          <w:sz w:val="18"/>
                          <w:szCs w:val="18"/>
                        </w:rPr>
                        <w:t>entrées parc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Stock Début :</w:t>
                        <w:tab/>
                        <w:t>Stock en début de mois dans le parc usine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Concession</w:t>
                        <w:tab/>
                        <w:t>Volume provenant de la concession du titulaire usine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Achat</w:t>
                        <w:tab/>
                        <w:tab/>
                        <w:t>Volume provenant d’une autre concessionnaire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Ref. Autre</w:t>
                        <w:tab/>
                        <w:t>Identification du concessionnaire de la provenance des grumes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Achat Local</w:t>
                        <w:tab/>
                        <w:t>Volume provenant des communautés locales</w:t>
                      </w:r>
                    </w:p>
                    <w:p>
                      <w:pPr>
                        <w:pStyle w:val="Normal"/>
                        <w:rPr>
                          <w:smallCaps/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mallCaps/>
                          <w:shadow w:val="false"/>
                          <w:sz w:val="18"/>
                          <w:szCs w:val="18"/>
                        </w:rPr>
                        <w:t>Sorties parc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Exportation</w:t>
                        <w:tab/>
                        <w:t>Volume en grumes reclassées pour exportation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Vente Locale</w:t>
                        <w:tab/>
                        <w:t>Volume en grumes vendu sur le marché local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Cess. Gr.</w:t>
                        <w:tab/>
                        <w:t>Cessation gratuite aux communautés locales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Bois Chauffe</w:t>
                        <w:tab/>
                        <w:t>Résidus de grumes pour le bois de chauffage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Usine</w:t>
                        <w:tab/>
                        <w:tab/>
                        <w:t>Volume entré en usine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Stock Fin</w:t>
                        <w:tab/>
                        <w:t>Stock en fin de mois dans le parc us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Saisir Production Débités</w:t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35345" cy="360870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0555</wp:posOffset>
                </wp:positionH>
                <wp:positionV relativeFrom="paragraph">
                  <wp:posOffset>140970</wp:posOffset>
                </wp:positionV>
                <wp:extent cx="4047490" cy="22339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23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Par essence forestière, pour le mois de janvier 2008, saisir les données de production débitée :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hadow w:val="false"/>
                                <w:sz w:val="18"/>
                                <w:szCs w:val="18"/>
                              </w:rPr>
                              <w:t>entrées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Stock Début :</w:t>
                              <w:tab/>
                              <w:t>Stock en produits débités en début de mois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Production</w:t>
                              <w:tab/>
                              <w:t>Volume produit par l’unité de production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Transfert</w:t>
                              <w:tab/>
                              <w:t>Volume transféré dans une autre unité de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mallCaps/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mallCaps/>
                                <w:shadow w:val="false"/>
                                <w:sz w:val="18"/>
                                <w:szCs w:val="18"/>
                              </w:rPr>
                              <w:t>Sorties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Matadi</w:t>
                              <w:tab/>
                              <w:t>Volume débité pour exportation au port de Matadi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Boma</w:t>
                              <w:tab/>
                              <w:tab/>
                              <w:t>Volume débité pour exportation au port de Boma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Autre</w:t>
                              <w:tab/>
                              <w:tab/>
                              <w:t>Volume débité pour exportation dans un autre port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Vente Local</w:t>
                              <w:tab/>
                              <w:t>Volume débité distribué en vente local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Transfert</w:t>
                              <w:tab/>
                              <w:t>Volume transféré dans une autre unité de transformation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Cess. Gr.</w:t>
                              <w:tab/>
                              <w:t>Cessation gratuite aux communautés locales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hadow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Bois Chauffe</w:t>
                              <w:tab/>
                              <w:t>Résidus de débités pour le bois de chauffage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shadow w:val="false"/>
                                <w:sz w:val="18"/>
                                <w:szCs w:val="18"/>
                              </w:rPr>
                              <w:t>Usage Interne</w:t>
                              <w:tab/>
                              <w:t>Volume utilisé pour la consommation interne de l’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75.9pt;mso-wrap-distance-left:9.05pt;mso-wrap-distance-right:9.05pt;mso-wrap-distance-top:0pt;mso-wrap-distance-bottom:0pt;margin-top:11.1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Par essence forestière, pour le mois de janvier 2008, saisir les données de production débitée :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mallCaps/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mallCaps/>
                          <w:shadow w:val="false"/>
                          <w:sz w:val="18"/>
                          <w:szCs w:val="18"/>
                        </w:rPr>
                        <w:t>entrées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Stock Début :</w:t>
                        <w:tab/>
                        <w:t>Stock en produits débités en début de mois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Production</w:t>
                        <w:tab/>
                        <w:t>Volume produit par l’unité de production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Transfert</w:t>
                        <w:tab/>
                        <w:t>Volume transféré dans une autre unité de production</w:t>
                      </w:r>
                    </w:p>
                    <w:p>
                      <w:pPr>
                        <w:pStyle w:val="Normal"/>
                        <w:rPr>
                          <w:smallCaps/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mallCaps/>
                          <w:shadow w:val="false"/>
                          <w:sz w:val="18"/>
                          <w:szCs w:val="18"/>
                        </w:rPr>
                        <w:t>Sorties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Matadi</w:t>
                        <w:tab/>
                        <w:t>Volume débité pour exportation au port de Matadi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Boma</w:t>
                        <w:tab/>
                        <w:tab/>
                        <w:t>Volume débité pour exportation au port de Boma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Autre</w:t>
                        <w:tab/>
                        <w:tab/>
                        <w:t>Volume débité pour exportation dans un autre port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Vente Local</w:t>
                        <w:tab/>
                        <w:t>Volume débité distribué en vente local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Transfert</w:t>
                        <w:tab/>
                        <w:t>Volume transféré dans une autre unité de transformation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Cess. Gr.</w:t>
                        <w:tab/>
                        <w:t>Cessation gratuite aux communautés locales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hadow w:val="false"/>
                          <w:sz w:val="18"/>
                          <w:szCs w:val="18"/>
                        </w:rPr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Bois Chauffe</w:t>
                        <w:tab/>
                        <w:t>Résidus de débités pour le bois de chauffage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shadow w:val="false"/>
                          <w:sz w:val="18"/>
                          <w:szCs w:val="18"/>
                        </w:rPr>
                        <w:t>Usage Interne</w:t>
                        <w:tab/>
                        <w:t>Volume utilisé pour la consommation interne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  <w:r>
        <w:br w:type="page"/>
      </w:r>
    </w:p>
    <w:p>
      <w:pPr>
        <w:pStyle w:val="Normal"/>
        <w:jc w:val="both"/>
        <w:rPr>
          <w:shadow w:val="false"/>
          <w:color w:val="FF0000"/>
        </w:rPr>
      </w:pPr>
      <w:r>
        <w:rPr>
          <w:shadow w:val="false"/>
          <w:color w:val="FF0000"/>
        </w:rPr>
        <w:t>Menu GESTION DE LA COMMERCIALISATION FORESTIÈERE</w:t>
      </w:r>
    </w:p>
    <w:p>
      <w:pPr>
        <w:pStyle w:val="Normal"/>
        <w:jc w:val="both"/>
        <w:rPr>
          <w:shadow w:val="false"/>
          <w:color w:val="FF0000"/>
        </w:rPr>
      </w:pPr>
      <w:r>
        <w:rPr>
          <w:shadow w:val="false"/>
          <w:color w:val="FF0000"/>
        </w:rPr>
      </w:r>
    </w:p>
    <w:p>
      <w:pPr>
        <w:pStyle w:val="Normal"/>
        <w:jc w:val="both"/>
        <w:rPr/>
      </w:pPr>
      <w:r>
        <w:rPr>
          <w:shadow w:val="false"/>
        </w:rPr>
        <w:t xml:space="preserve">Le Menu </w:t>
      </w:r>
      <w:r>
        <w:rPr>
          <w:i/>
          <w:smallCaps/>
          <w:shadow w:val="false"/>
        </w:rPr>
        <w:t>gestion de la commercialisation forestièere</w:t>
      </w:r>
      <w:r>
        <w:rPr>
          <w:shadow w:val="false"/>
        </w:rPr>
        <w:t xml:space="preserve"> permet la gestion des autorisations d’achat, de vente et d’exportation. Il permet aussi d’encoder les contrats de vente et les données relatives aux </w:t>
      </w:r>
      <w:r>
        <w:rPr>
          <w:i/>
          <w:shadow w:val="false"/>
        </w:rPr>
        <w:t>mercuriales</w:t>
      </w:r>
      <w:r>
        <w:rPr>
          <w:shadow w:val="false"/>
        </w:rPr>
        <w:t xml:space="preserve">. Seuls les agents de la Division Industrie Forestière ont l’autorisation d’éditer ou de modifier ces données.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5927090" cy="325755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5935345" cy="238379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935345" cy="244919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345" cy="244919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shadow w:val="false"/>
        </w:rPr>
        <w:t>Les mercuriales sont saisies pour les produits suivants :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Grumes Classe I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Grumes Classe II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Sciages Avives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Sciages Cursons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Placages Tranchés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Placages Déroulés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Contreplaqués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Parquets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Tasseaux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76200</wp:posOffset>
            </wp:positionH>
            <wp:positionV relativeFrom="paragraph">
              <wp:posOffset>91440</wp:posOffset>
            </wp:positionV>
            <wp:extent cx="5935345" cy="3608705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  <w:r>
        <w:br w:type="page"/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935345" cy="346964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fr-CA" w:eastAsia="en-US"/>
        </w:rPr>
      </w:pPr>
      <w:r>
        <w:rPr>
          <w:shadow w:val="false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200</wp:posOffset>
                </wp:positionH>
                <wp:positionV relativeFrom="paragraph">
                  <wp:posOffset>7620</wp:posOffset>
                </wp:positionV>
                <wp:extent cx="1371600" cy="2286000"/>
                <wp:effectExtent l="5715" t="381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0.6pt" to="173.95pt,180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 w:eastAsia="en-US"/>
        </w:rPr>
      </w:pPr>
      <w:r>
        <w:rPr>
          <w:shadow w:val="false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5935345" cy="2857500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890</wp:posOffset>
              </wp:positionV>
              <wp:extent cx="6057900" cy="635"/>
              <wp:effectExtent l="635" t="5080" r="635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58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pt" to="476.95pt,-0.7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Direction de la Gestion Forestièr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Système Informatique de Gestion Forestière </w:t>
    </w:r>
    <w:r>
      <w:rPr>
        <w:i/>
        <w:sz w:val="20"/>
      </w:rPr>
      <w:t>SIGEF - RDC</w:t>
    </w:r>
  </w:p>
  <w:p>
    <w:pPr>
      <w:pStyle w:val="Header"/>
      <w:rPr>
        <w:sz w:val="20"/>
        <w:lang w:val="fr-FR" w:eastAsia="en-US"/>
      </w:rPr>
    </w:pPr>
    <w:r>
      <w:rPr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89535</wp:posOffset>
              </wp:positionV>
              <wp:extent cx="605790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05pt" to="476.95pt,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decimal"/>
      <w:lvlText w:val="%1"/>
      <w:lvlJc w:val="left"/>
      <w:pPr>
        <w:tabs>
          <w:tab w:val="num" w:pos="1158"/>
        </w:tabs>
        <w:ind w:left="1158" w:hanging="45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 w:val="false"/>
      <w:color w:val="0000FF"/>
      <w:sz w:val="28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 w:val="false"/>
      <w:sz w:val="28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hadow w:val="false"/>
      <w:lang w:val="fr-CA"/>
    </w:rPr>
  </w:style>
  <w:style w:type="paragraph" w:styleId="TextBody">
    <w:name w:val="Body Text"/>
    <w:basedOn w:val="Normal"/>
    <w:pPr>
      <w:jc w:val="both"/>
    </w:pPr>
    <w:rPr>
      <w:shadow w:val="false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hadow w:val="false"/>
      <w:lang w:val="fr-C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hadow w:val="false"/>
      <w:lang w:val="fr-CA"/>
    </w:rPr>
  </w:style>
  <w:style w:type="paragraph" w:styleId="Normalcentr">
    <w:name w:val="Normal centré"/>
    <w:basedOn w:val="Normal"/>
    <w:qFormat/>
    <w:pPr>
      <w:ind w:left="720" w:right="386" w:hanging="0"/>
      <w:jc w:val="both"/>
    </w:pPr>
    <w:rPr>
      <w:shadow w:val="false"/>
      <w:lang w:val="fr-CA"/>
    </w:rPr>
  </w:style>
  <w:style w:type="paragraph" w:styleId="Retraitcorpsdetexte3">
    <w:name w:val="Retrait corps de texte 3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57:00Z</dcterms:created>
  <dc:creator>Pierre Samson</dc:creator>
  <dc:description/>
  <cp:keywords/>
  <dc:language>en-US</dc:language>
  <cp:lastModifiedBy>Pierre Samson</cp:lastModifiedBy>
  <cp:lastPrinted>2010-01-04T15:47:00Z</cp:lastPrinted>
  <dcterms:modified xsi:type="dcterms:W3CDTF">2010-02-09T13:55:00Z</dcterms:modified>
  <cp:revision>17</cp:revision>
  <dc:subject/>
  <dc:title>MINISTÈRE DE L’ÉCONOMIE FORESTIÈRE</dc:title>
</cp:coreProperties>
</file>